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Verdana" w:hAnsi="Verdana" w:cs="Verdana"/>
          <w:b/>
          <w:b/>
        </w:rPr>
      </w:pPr>
      <w:r>
        <w:rPr>
          <w:rFonts w:cs="Verdana" w:ascii="Verdana" w:hAnsi="Verdana"/>
          <w:b/>
        </w:rPr>
        <w:t>LASAGNE BIANCHE IN BRODO</w:t>
      </w:r>
    </w:p>
    <w:p>
      <w:pPr>
        <w:pStyle w:val="Normal"/>
        <w:jc w:val="center"/>
        <w:rPr>
          <w:rFonts w:ascii="Verdana" w:hAnsi="Verdana" w:cs="Verdana"/>
          <w:b/>
          <w:b/>
        </w:rPr>
      </w:pPr>
      <w:r>
        <w:rPr>
          <w:rFonts w:cs="Verdana" w:ascii="Verdana" w:hAnsi="Verdana"/>
          <w:b/>
        </w:rPr>
      </w:r>
    </w:p>
    <w:p>
      <w:pPr>
        <w:pStyle w:val="Normal"/>
        <w:jc w:val="center"/>
        <w:rPr>
          <w:b/>
          <w:b/>
        </w:rPr>
      </w:pPr>
      <w:r>
        <w:rPr>
          <w:b/>
        </w:rPr>
        <w:t>RICETTA</w:t>
      </w:r>
    </w:p>
    <w:p>
      <w:pPr>
        <w:pStyle w:val="Normal"/>
        <w:rPr>
          <w:b/>
          <w:b/>
        </w:rPr>
      </w:pPr>
      <w:r>
        <w:rPr>
          <w:b/>
        </w:rPr>
      </w:r>
    </w:p>
    <w:p>
      <w:pPr>
        <w:pStyle w:val="Normal"/>
        <w:rPr/>
      </w:pPr>
      <w:r>
        <w:rPr/>
      </w:r>
    </w:p>
    <w:p>
      <w:pPr>
        <w:pStyle w:val="Normal"/>
        <w:rPr>
          <w:rFonts w:ascii="Verdana" w:hAnsi="Verdana" w:cs="Verdana"/>
          <w:sz w:val="20"/>
          <w:szCs w:val="20"/>
        </w:rPr>
      </w:pPr>
      <w:r>
        <w:rPr>
          <w:rFonts w:cs="Verdana" w:ascii="Verdana" w:hAnsi="Verdana"/>
          <w:sz w:val="20"/>
          <w:szCs w:val="20"/>
        </w:rPr>
        <w:t>Ingredienti per 4 person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Una gallina ruspante</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un pezzo di petto di tacchino (circa 300 gr)</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una cipolla bianca</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 chiodi di garofano</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una stecca di cannella</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la buccia di mezzo limone senza la parte bianca</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farina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uova</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00 gr. di parmigiano grattugiato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400 gr. di scamorze appassite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ale q.b.</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pepe in grani q.b.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aratteristich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reparazion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Fate bollire la gallina in abbondante acqua con la stecca di cannella,il pepe in grani, la buccia del limone, la cipolla in cui vanno infilati i chiodi di garofano ed il sale. Con il petto di tacchino, quando lessato, fate delle polpettine classiche della grandezza di una ciliegia da lasciar cuocere per qualche minuto con una parte del brodo ottenuto. A parte impastate una sfoglia con farina e uova finchè non diventa sottile e tagliatela a lasagne. </w:t>
      </w:r>
    </w:p>
    <w:p>
      <w:pPr>
        <w:pStyle w:val="Normal"/>
        <w:jc w:val="both"/>
        <w:rPr>
          <w:rFonts w:ascii="Verdana" w:hAnsi="Verdana" w:cs="Verdana"/>
          <w:sz w:val="20"/>
          <w:szCs w:val="20"/>
        </w:rPr>
      </w:pPr>
      <w:r>
        <w:rPr>
          <w:rFonts w:cs="Verdana" w:ascii="Verdana" w:hAnsi="Verdana"/>
          <w:sz w:val="20"/>
          <w:szCs w:val="20"/>
        </w:rPr>
        <w:t>Preparate a parte il parmigiano grattugiato, le scamorze appassite tagliate a pezzetti, la carne della gallina lessata e sfilacciata.</w:t>
      </w:r>
    </w:p>
    <w:p>
      <w:pPr>
        <w:pStyle w:val="Normal"/>
        <w:jc w:val="both"/>
        <w:rPr/>
      </w:pPr>
      <w:r>
        <w:rPr>
          <w:rFonts w:cs="Verdana" w:ascii="Verdana" w:hAnsi="Verdana"/>
          <w:sz w:val="20"/>
          <w:szCs w:val="20"/>
        </w:rPr>
        <w:t xml:space="preserve">Lessate le lasagne in acqua bollente con il sale ed un cucchiaio di olio. In una teglia sufficientemente alta da poter contenere il tutto, mettete uno strato di pasta lessata, e su di esso aggiungete una manciata di formaggio parmigiano grattugiato, la scamorza appassita tagliata a pezzettini, uno di carne sfilacciata, le polpettine ed un mestolo piccolo di brodo preventivamente filtrato. Continuate a strati successivi fino ad esaurimento. Coprite con il restante brodo e lasciate cuocere in forno a 180° per circa mezz'ora, coprendo la teglia per un quarto d'ora con carta alluminio. Servite bollente con aggiunta di altro brodo.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5:00Z</dcterms:created>
  <dc:creator>fulvia</dc:creator>
  <dc:description/>
  <cp:keywords/>
  <dc:language>en-US</dc:language>
  <cp:lastModifiedBy>cristina</cp:lastModifiedBy>
  <dcterms:modified xsi:type="dcterms:W3CDTF">2011-09-23T10:15:00Z</dcterms:modified>
  <cp:revision>2</cp:revision>
  <dc:subject/>
  <dc:title>Le Ricette Molisane: Lasagne in brodo all'uso di Montenero di Bisaccia</dc:title>
</cp:coreProperties>
</file>