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ERRICELLI CON MOLLICA DI PANE E NOC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Ferruciedd' cu a muddica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cett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gredient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 gr. di farina di grano dur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0 gr. di mollica di pane raffermo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io di oliva extra-vergin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zzemolo, aglio, sal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eparazione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mpastare la farina con acqua e sale, si lavora il composto fino a renderlo omogeneo, e quindi  ricavare cilindri lunghi circa 10 cm. Ogni cilindro si lavora avvolgendolo con la mano attorno al ferretto, che poi si sfila, lasciandolo asciugare su di un vassoio di vimini o "spasa"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i scalda poi l'olio in una padella e si aggiunge l'aglio con il pane sbriciolato finemente. Girare con un cucchiaio di legno e versare sulla pasta cotta al dente, coprendo con prezzemolo crud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19:00Z</dcterms:created>
  <dc:creator>fulvia</dc:creator>
  <dc:description/>
  <cp:keywords/>
  <dc:language>en-US</dc:language>
  <cp:lastModifiedBy>cristina</cp:lastModifiedBy>
  <dcterms:modified xsi:type="dcterms:W3CDTF">2011-09-23T09:01:00Z</dcterms:modified>
  <cp:revision>3</cp:revision>
  <dc:subject/>
  <dc:title>FERRICELLI CON MOLLICA DI PANE E NOCI ( Ferruciedd' cu a muddica)</dc:title>
</cp:coreProperties>
</file>