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zza frissa con favette bollit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ORIA DEL PIATT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faccia parte della tradizione gastronomica sarda non vi sono dubbi, sono rimaste infatti alcune espressioni legate alla vita di ogni giorno e che ad essa si richiamano; si diceva infatti: sudatu come una mazza frissa ad una persona il cui viso era imperlato di sudore; e ancora: pari una mazza frissa, a chi appariva gonfio e flaccido. Inoltre era viva fino a pochi anni fa, la tradizione di preparare la mazza frissa per il pranzo o la cena di San Giovanni (24 Giugno, giorno magico per eccellenza). Dopo averne mangiato in abbondanza senza bere alcunché, si doveva andare a letto. Il sonno sarebbe stato ricco di sogni premonitori soprattutto per i giovani in attesa dell'anima gemella, la persona che nel sogno avrebbe soddisfatto l'arsura che inevitabilmente si manifestava, avrebbe avuto il nome del futuro marito, o della futura mogl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CETT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gredienti per 8 porzion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nna liquida - lt 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mola di grano duro - g 2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v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cedimen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ate la panna in una pentola e mettetela sul fuoc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ena accenna a bollire aggiungete la farina e mescolate in continuazione con un mestolo di legno, facendo attenzione a non formare grum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ciate cuocere per una quindicina di minuti aggiungendo di tanto in tanto un po' di acqua. L'acqua favorirà il formarsi di un grasso-liquido chiamato “ozu casciu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scolate la mazza frissa con le favette tenere bollite in preceden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9:00Z</dcterms:created>
  <dc:creator>cristina</dc:creator>
  <dc:description/>
  <cp:keywords/>
  <dc:language>en-US</dc:language>
  <cp:lastModifiedBy>cristina</cp:lastModifiedBy>
  <dcterms:modified xsi:type="dcterms:W3CDTF">2011-09-22T11:06:00Z</dcterms:modified>
  <cp:revision>2</cp:revision>
  <dc:subject/>
  <dc:title>Mazza frissa con favette bollite</dc:title>
</cp:coreProperties>
</file>