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L “TOC’ IN BRAIDE”-INTINGOLO DEL PODERE-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toria del Piatto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Questo piatto nasce da una delle ricette più celebri di Gianni Cosetti (cuoco giornalista di Villa Santina deceduto nel 2001).</w:t>
      </w:r>
    </w:p>
    <w:p>
      <w:pPr>
        <w:pStyle w:val="Normal"/>
        <w:jc w:val="both"/>
        <w:rPr/>
      </w:pPr>
      <w:r>
        <w:rPr/>
        <w:t>Negli anni 80 Luigi Veronelli lo definisce “il cuoco più moderno che l’Italia abbia mai avuto perché ha intuito primo fra tutti il valore assoluto dei prodotti del proprio territorio”.</w:t>
      </w:r>
    </w:p>
    <w:p>
      <w:pPr>
        <w:pStyle w:val="Normal"/>
        <w:jc w:val="both"/>
        <w:rPr/>
      </w:pPr>
      <w:r>
        <w:rPr/>
        <w:t>Quella che presentiamo è la sua ricetta più celebre ed è un modesto omaggio che vogliamo fare ad uno chef definito “restauratore” proprio perché alla sua passione si deve il recupero di straordinari piatti del passato del Friuli Venezia Giul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L “TOC’ IN BRAIDE”-INTINGOLO DEL PODERE-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icetta originale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Per la polenta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00 gr. di farina di mais macinata sottile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 dl di acqua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 dl di latte;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l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Per la salsa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00 gr. tra formaggio di malga e ricotta fresca e caprino;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 dl di latt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Per il condimento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00 gr. di burro;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0gr. di farina di mais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eparazion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una casseruola fate bollire l’acqua e il latte, salate e versate a pioggia la farina mescolando energicamente con la frusta e badando di non formare grumi; cuocete per 30 minut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cottura ultimata ne risulterà una polentina piuttosto tener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parte fate fondere a bagnomaria i formaggi con il latte e frullate il tutto fino ad ottenere una crema piuttosto liquida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un tegame rosolate il burro e la farina di mais finchè diventeranno color nocciola: otterrete così la “morchia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08:00Z</dcterms:created>
  <dc:creator>centralino</dc:creator>
  <dc:description/>
  <cp:keywords/>
  <dc:language>en-US</dc:language>
  <cp:lastModifiedBy>cristina</cp:lastModifiedBy>
  <dcterms:modified xsi:type="dcterms:W3CDTF">2011-09-22T08:08:00Z</dcterms:modified>
  <cp:revision>2</cp:revision>
  <dc:subject/>
  <dc:title>IL “TOC’ IN BRAIDE”-INTINGOLO DEL PODERE-</dc:title>
</cp:coreProperties>
</file>