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Style w:val="StrongEmphasis"/>
          <w:b w:val="false"/>
          <w:b w:val="false"/>
          <w:bCs w:val="false"/>
          <w:u w:val="single"/>
        </w:rPr>
      </w:pPr>
      <w:r>
        <w:rPr/>
      </w:r>
    </w:p>
    <w:p>
      <w:pPr>
        <w:pStyle w:val="Heading2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>MACCARONI CA’ NORMA</w:t>
      </w:r>
    </w:p>
    <w:p>
      <w:pPr>
        <w:pStyle w:val="Heading2"/>
        <w:spacing w:before="0" w:after="0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Heading2"/>
        <w:spacing w:before="0" w:after="0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STORIA DEL PIATTO</w:t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La pasta alla Norma è un piatto originario della città di Catania, a base di pasta (solitamente maccheroni) condita con pomodoro, e con l’aggiunta successiva di melanzane fritte, ricotta salata e basilic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iché il nome di un piatto è idiolettale, è più corretto dire Pasta con La Norma, oppure Pasta con Norma, traducendo il catanese Pasta Ca’ Norma. Sembrerebbe che a dare il nome Norma alla ricetta sia stato Nino Martoglio, il noto commediografo catanese. Davanti ad un piatto di pasta così condito esclamò: “È una Norma!” ad indicarne la suprema bontà, paragonandola all’opera di Vincenzo Bellini.</w:t>
      </w:r>
    </w:p>
    <w:p>
      <w:pPr>
        <w:pStyle w:val="NormaleWeb"/>
        <w:spacing w:before="0" w:after="0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>MACCARONI CA’ NORMA</w:t>
      </w:r>
    </w:p>
    <w:p>
      <w:pPr>
        <w:pStyle w:val="NormaleWeb"/>
        <w:spacing w:before="0" w:after="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RICETTA</w:t>
      </w:r>
    </w:p>
    <w:p>
      <w:pPr>
        <w:pStyle w:val="NormaleWeb"/>
        <w:spacing w:before="0" w:after="0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eWeb"/>
        <w:spacing w:before="0" w:after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Ingredienti per 4 persone:</w:t>
      </w:r>
    </w:p>
    <w:p>
      <w:pPr>
        <w:pStyle w:val="Normale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60 gr. di penne rigate o maccheroni</w:t>
        <w:br/>
        <w:t>600 gr. di pomodori perini (quelli per fare la salsa)</w:t>
        <w:br/>
        <w:t>1 grossa melanzana</w:t>
        <w:br/>
        <w:t>ricotta salata da grattuggiare (non troppo stagionata)</w:t>
        <w:br/>
        <w:t>basilico</w:t>
        <w:br/>
        <w:t>1 spicchio d’aglio</w:t>
        <w:br/>
        <w:t>olio extra vergine di oliva</w:t>
      </w:r>
    </w:p>
    <w:p>
      <w:pPr>
        <w:pStyle w:val="Normale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Preparazione:</w:t>
        <w:br/>
      </w:r>
      <w:r>
        <w:rPr>
          <w:rFonts w:cs="Verdana" w:ascii="Verdana" w:hAnsi="Verdana"/>
          <w:sz w:val="20"/>
          <w:szCs w:val="20"/>
        </w:rPr>
        <w:t>Tagliate la melanzana a fette spesse 1 cm e disponetele a strati in uno scolapasta con un po’ di sale. Lasciatele per un’ora, con un peso sopra, a spurgare l’acqua di vegetazion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ate la salsa passando i pomodori nel passatutto. Dopodiché mettete l’aglio in una casseruola con un po’ d’olio d’oliva extravergine e lasciatelo imbiondire. Aggiungete la passata di pomodoro, qualche foglia di basilico, un po’ di sale e lasciate cuocere per circa 15 minuti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ggete le fette di melanzane in abbondante olio e poi asciugate l’olio in eccesso con della carta assorbent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ete 4 fette intere per decorare i piatti, le altre tagliatele a listarelle e passatele nella casseruola della salsa di pomodor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questo punto mettete a cuocere la pasta, una volta cotta scolatela e ripassatela per pochi secondi nella casseruole della sals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ate la pasta nei piatti, mettete sopra la fetta di melanzana intera e spolverate con abbondante ricotta salata grattuggia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39:00Z</dcterms:created>
  <dc:creator>Giulia</dc:creator>
  <dc:description/>
  <cp:keywords/>
  <dc:language>en-US</dc:language>
  <cp:lastModifiedBy>cristina</cp:lastModifiedBy>
  <dcterms:modified xsi:type="dcterms:W3CDTF">2011-09-22T15:45:00Z</dcterms:modified>
  <cp:revision>3</cp:revision>
  <dc:subject/>
  <dc:title>pasta alla norma </dc:title>
</cp:coreProperties>
</file>