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CUCINA DELL’ABRUZZ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ra le regioni d'Italia l'Abruzzo è probabilmente quella che mantiene viva un'arte culinaria che più assomiglia al suo passato indipendente dalle dominazioni e che, anche nei suoi prodotti più caratteristici meglio custodisce le tradizioni, i riti, i misteri e le magie della sua cultura. </w:t>
      </w:r>
    </w:p>
    <w:p>
      <w:pPr>
        <w:pStyle w:val="Normal"/>
        <w:jc w:val="both"/>
        <w:rPr/>
      </w:pPr>
      <w:r>
        <w:rPr/>
        <w:t xml:space="preserve">All'origine erano ingredienti poveri. Per molti secoli l'economia della regione ha consentito a fatica la sopravvivenza: né l'agricoltura, poco remunerativa sull'Appennino più alto, né la pastorizia  davano benessere. </w:t>
      </w:r>
    </w:p>
    <w:p>
      <w:pPr>
        <w:pStyle w:val="Normal"/>
        <w:jc w:val="both"/>
        <w:rPr/>
      </w:pPr>
      <w:r>
        <w:rPr/>
        <w:t xml:space="preserve">L'abitudine della gente d'Abruzzo di festeggiare le occasioni solenni con quegli interminabili pranzi che si chiamano panarde nacque dalla miseria: i contadini abruzzesi si risarcivano con essi di digiuni a lungo protratti. </w:t>
      </w:r>
    </w:p>
    <w:p>
      <w:pPr>
        <w:pStyle w:val="Normal"/>
        <w:jc w:val="both"/>
        <w:rPr/>
      </w:pPr>
      <w:r>
        <w:rPr/>
        <w:t xml:space="preserve">La ricetta più famosa della cucina d'Abruzzo è una pastasciutta, naturalmente fatta in casa, che si prepara con un arnese, anzi uno "strumento": la chitarra. Il nome deriva dal fatto che si tratta di un vero e proprio strumento a corde: un telaio rettangolare di legno di faggio forgiato da artigiani che vi tendono, alla distanza di un millimetro l'uno dall'altro, dei sottilissimi fili d'acciaio. L'impasto di uova e farina, lavorato lungamente, viene ridotto in sfoglie che si chiamano «pèttole», e che vengono una alla volta messe sulla chitarra. Passandovi sopra col matterello, i fili della chitarra tagliano la pasta a striscioline dalla tipica sezione quadrata che conservano l'antico nome di «maccheroni», la dizione autentica è infatti «maccheroni alla chitarra». Duri, elastici, di un bel colore dorato e resistentissimi alla cottura, ecco i maccheroni pronti a ricevere il condimento più tipico: un sugo di pomodoro assai denso e reso robusto da pancetta affumicata, pecorino piccante grattugiato e dall'immancabile peperoncino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58:00Z</dcterms:created>
  <dc:creator>Renata</dc:creator>
  <dc:description/>
  <cp:keywords/>
  <dc:language>en-US</dc:language>
  <cp:lastModifiedBy>Renata</cp:lastModifiedBy>
  <dcterms:modified xsi:type="dcterms:W3CDTF">2011-09-23T15:07:00Z</dcterms:modified>
  <cp:revision>1</cp:revision>
  <dc:subject/>
  <dc:title>LA CUCINA DELL’ABRUZZO</dc:title>
</cp:coreProperties>
</file>