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 cucina Tosca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Toscana vanta tradizioni antiche e varie: la cucina popolare e popolana con le grandi caciuccate preparate a Livorno, in Piazza Grande, dove, accanto a ricette apprese da vecchi “lupi di mare” vediamo rifiorire tradizioni marinaresce delle più disparate Regioni e persino piatti orientali. I fiorentini furono sempre all’avanguardia nell’arte culinaria e, con il ritorno dei Medici a Firenze, si sbizzarrirono nelle più sofisticate pietanz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Signoria, la piccola e media Signoria, facevano a gara nell’imbandire pranzi e feste e nel Rinascimento questi banchetti rappresentavano una delle espressioni della cultura di corte; è per questo che alcuni degli artisti e degli artigiani più famosi dell’epoca (es. il Buontalenti), si dedicavano a questi importanti momenti di aggregazione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’arte culinaria divenne una scienza che, grazie ai libri di ricette e di etichette e ai manuali sull’apparecchiatura della tavola, è stata tramandata fino ad oggi. Accanto alla cucina della Signoria nasce l’altra cucina, quella povera e semplice, che attraverso i secoli ha potuto soddisfare i meno abbienti, il popolo, i contadini e gli artigiani. Veniva cotta ogni sorta di erba selvatica e tutto quanto riempiva lo stomaco con poca spesa era cucinato con più o meno abbondanza di condimenti a seconda delle disponibilità: acque cotte, i buglioni, le zuppe di magro, i magliacci, le ribollit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 assiste così al trionfo di sontuosi fritti di cervello, petti di pollo, arnioni e cuoricini, legumi e fiori ricercati, selvaggine e bocconcini raffinati contrapposti alle zuppe di pane, fatte con molta acqua, poco condimento, molto aglio e ritagli di sotto banc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fagiolo, con tutte le sue varietà, da Cristoforo Colombo  in poi ha deliziato e saziato, con innumerevoli variazioni, la tavola dei ricchi e soprattutto dei poveri. Le buone pietanze erano riservate ai giorni di festa e di nozze, così come il vino. Sulle tavole dei ricchi comparivano le Malvasie, i Trebbiani ed i vini Ippocratici, la Verdea ed il Vermouth; su quelli dei poveri, il bicchiere di vino schietto era riservato a fine pasto nelle solennità comandat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6:00Z</dcterms:created>
  <dc:creator>cristina</dc:creator>
  <dc:description/>
  <cp:keywords/>
  <dc:language>en-US</dc:language>
  <cp:lastModifiedBy>cristina</cp:lastModifiedBy>
  <dcterms:modified xsi:type="dcterms:W3CDTF">2011-09-20T11:06:00Z</dcterms:modified>
  <cp:revision>2</cp:revision>
  <dc:subject/>
  <dc:title>La cucina Toscana</dc:title>
</cp:coreProperties>
</file>