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A CUCINA VENET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Veneto è una delle regioni più vaste e ricche del Nord Italia. La sua cucina si può distinguere in tre zone diverse, e cioè quella costiera e lagunare, quella dell' interno, con le sue pianure infinite e le sue colline e quella montan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 nella fascia costiera predominano, come è ovvio, i piatti a base di pesce e crostacei, nella parte pianeggiante e collinare della regione la cucina tradizionale fa largo uso di carni, bovine e suine soprattutto, mentre la zona montana, ricca di ovini, è la patria di formaggi senza rival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 queste tre zone geografiche del Veneto, però si trovano alcuni elementi tradizionali in comune, come per esempio la polenta di mais, o di grano saraceno, che accompagna piatti anche raffinati in piccole porzioni, o il riso o ancora i fagioli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hi non ha mai sentito nominare il piatto tipico del “risi e bisi”, cioè riso e piselli freschissimi, insaporito dal brodo in cui si sono fatti cuocere i baccelli?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l Veneto, troviamo i famosi “bigoli scuri”, una specie di spaghetti conditi con una salsa a base di cipolle, acciughe e pepe. Tipici sono i bigoli con i rovinazzi, che sono delle interiora di pollo o altro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Venezia, la cucina tipica, è quella che dà carattere a tutta la zona costiera e lagunare. Il pesce è protagonista, con le spigole, anguille, triglie, granseole, ecc. che vengono lessati e conditi con olio, limone e prezzemolo. Non mancano le seppie, con cui si fa il risotto ner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lla cucina della pianura, compaiono gli animali da allevamento. Molto apprezzato è il fegato di vitello, con cipoll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Diffuso in tutto il Veneto è anche il baccalà.  Cucinato in molti modi, è sempre accompagnato con un po' di polent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tro fiore all' occhiello è il radicchio rosso di Treviso, detto anche “il fiore che si mangia”, con cui si fa la base per molti piatti più o meno famos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fascia montana del Veneto, offre nelle varie province ottimi ovini, caprini, con cui si fanno ottimi formaggi, tra cui il famoso Asia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 i dolci più famosi della regione, dobbiamo sicuramente nominare il pandoro, una specie di panettone che tutti conosciamo, senza canditi, con tanto zucchero vanigliato sopra. Il “baicolo”, un biscotto secco e croccante, molto saporito, le frittelle profumate all' anice, “la rosada”, un budino di latte molto delicato e tanto altro ancor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03:00Z</dcterms:created>
  <dc:creator>cristina</dc:creator>
  <dc:description/>
  <cp:keywords/>
  <dc:language>en-US</dc:language>
  <cp:lastModifiedBy>cristina</cp:lastModifiedBy>
  <dcterms:modified xsi:type="dcterms:W3CDTF">2011-09-21T15:17:00Z</dcterms:modified>
  <cp:revision>4</cp:revision>
  <dc:subject/>
  <dc:title>LA CUCINA VENETA</dc:title>
</cp:coreProperties>
</file>