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 CUCINA DELLE MARCH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lle Marche si congiungono gli influssi delle tradizioni gastronomiche provenienti dal nord e dal sud Italia. I gusti delle cucine romagnole ed umbre, laziali ed abruzzesi si riflettono in maniera chiara nel ricettario marchigian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ucina rustica, più che raffinata, è sempre scrupolosa, fatta di amore e sapienza antica arricchita dall'impegno e dalla cura delle parsimoniose donne di questa ter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ue sono gli aspetti della cucina locale, corrispondenti alle caratteristiche geografiche della regione: quello dell'entroterra e quello costiero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’entroterra, percorso da una fascia di dolci colline e poi da una striscia montagnosa, è terra di antichissima civiltà rurale e la cucina è dominata dal tartufo (presente in questa regione in qualità molto pregiata), dai funghi e dall'uso delle olive. I piatti forti sono a base di carne, tra i quali spicca la saporitissima porchett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ungo la costa, morbida per tutta la sua lunghezza tranne che per l'impennata rocciosa del Conero, la pesca è sempre stata attività primaria (San Benedetto del Tronto è tuttora il mercato ittico più importante dell'Adriatico); prevalgono perciò le ricette di pesce (spiedini e brodetti), che traggono la loro prelibatezza dalla freschezza della materia prima, oltre che dall'abile preparazione.  Abbondano crostacei, frutti di mare e pesce azzurro insaporito da erbe aromatiche ed olio d'oliv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olive all'ascolana sono probabilmente la pietanza più rappresentativa della cucina marchigiana, che vanta una grande originalità e fantasia per i cibi imbottiti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e gigantesche olive di questa zona hanno una fama vecchia di secoli. Le mangiavano già gli antichi romani e ne fecero razzia anche i Cartaginesi, quando arrivarono da queste parti dopo aver valicato le Alp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9:00Z</dcterms:created>
  <dc:creator>cristina</dc:creator>
  <dc:description/>
  <cp:keywords/>
  <dc:language>en-US</dc:language>
  <cp:lastModifiedBy>cristina</cp:lastModifiedBy>
  <dcterms:modified xsi:type="dcterms:W3CDTF">2011-09-22T10:08:00Z</dcterms:modified>
  <cp:revision>1</cp:revision>
  <dc:subject/>
  <dc:title>LA CUCINA DELLE MARCHE</dc:title>
</cp:coreProperties>
</file>