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 CUCINA PIEMONTE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gastronomia del Piemonte, a quanto si racconta con leggende e storie, affonda le sue radici in un passato molto lontano. Il Piemonte è considerata come una delle Regioni italiane, che quando si tratta di tradizioni culinarie, non è seconda a nessun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lte ricette storiche sono nate a Torino per poi diffondersi in tutta Italia e addirittura nel mondo, come la ricetta dei grissini, o quella degli amaretti di Mombaruzzo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e ricette della cucina piemontese sono conosciute soprattutto per i loro sapori forti. L'aglio e le acciughe della Bagna cauda o il profumo pungente del tartufo bianco delle langhe che accompagna i tabarin. Questi sapori forti ben si sposano con i robusti vini rossi come il Barbera d'Asti o invecchiati come il Barolo. Considerata la vicinanza con la Francia, alcuni piatti tipici piemontesi sono però molto delicati, e la cucina, in questi casi,  è molto sobria e nobil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Il Piemonte, con le sue caratteristiche geografiche, come le alte montagne delle Alpi, le colline, le verdi e immense pianure ed i suoi fiumi, tra i quali il più lungo (il Po), ci offre una gamma di prodotti di grande qualità. Famosi sono i latticini, i cereali, gli ortaggi, la frutta, fino alle carni e ai suoi famosi vini celebrati in tutto il mondo. La carne in passato era privilegio di pochissimi, e gli animali venivano sfruttati per il lavoro nei campi, sino a che diventavano vecchi e stanchi. In questo modo, la loro carne era però troppo vecchia e allora si usava marinarli nei vini piemontesi, robusti e aromatici, i quali coprivano con efficacia il periodo della frollatura, dando sapori e morbidezza ai pezzi di carne gros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piatto che ancora oggi esemplifica al meglio questo modo di cucinare alla piemontese, è senza dubbio il Brasato al Barolo, che è il connubio trionfale, tra la pregiata carne bovina e un vino tra i più eccellenti del Piemo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 solo di carne è famoso il Piemonte, anzi forse, il piatto più tipico di questa regione, è la "bagna cauda", che è un insieme di verdure crude di varie qualità, intinte in una "bagna" fortemente aromatizzata con l' agli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 altro simbolo del Piemonte è il tartufo. Non vi è piatto piemontese, a detta dei suoi abitanti, che non possa ricevere alcune lamelle profumatissime di tartufo bianc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a tradizione gastronomica piemontese, appartengono anche alcune "paste" fresche, come le tagliatelle o taglierini (i tajarin), e alcune paste di sfoglia, che servono a preparare i famosi agnolotti o magari i ravio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a menzione speciale va poi ai formaggi, in Piemonte se ne contano più di 60 tipologie dai più freschi tomini ai più stagionati come il brus o il gorgonzol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A55E3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09:00Z</dcterms:created>
  <dc:creator>cristina</dc:creator>
  <dc:description/>
  <cp:keywords/>
  <dc:language>en-US</dc:language>
  <cp:lastModifiedBy>cristina</cp:lastModifiedBy>
  <cp:lastPrinted>2011-09-21T14:21:00Z</cp:lastPrinted>
  <dcterms:modified xsi:type="dcterms:W3CDTF">2011-09-21T17:12:00Z</dcterms:modified>
  <cp:revision>3</cp:revision>
  <dc:subject/>
  <dc:title>Le ricette tipiche della cucina piemontese si possono suddividere in due categorie: quelle originate dalla tradizione nobile d</dc:title>
</cp:coreProperties>
</file>