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CUCINA CALABR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ucina calabrese è una cucina in cui confluiscono i sapori forti delle più svariate erbe aromatiche, in cui domina il peperoncino, in cui la ricchezza di ogni piatto si ottiene per aggiunta di ingredienti. Una cucina che unisce mari e monti, una cucina che assomiglia al carattere inflessibile degli abitanti di questa regione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cibo dei calabresi è sostanzialmente quello che era una volta, determinato dagli usi, dalle credenze e dalla storia. Protesa al centro del Mediterraneo, lambita da due mari, la Calabria nelle sue coltivazioni ha raccolto e metabolizzato influenze dell'Est come dell'Oves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verdure sono, da sempre, protagoniste dell'alimentazione in Calabria: insieme alla pasta e a tutti i derivati del maiale costituiscono la base della cucina locale. A questi tre ingredienti si aggiunge, sulla costa, il pesce. La pesca ha una più lunga tradizione sullo Stretto e a Reggio, dove si cattura fra l'altro il pesce spada; tuttavia si può trovare pesce fresco e ricette per valorizzarlo sia sul Tirreno che sullo Ion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na delle verdure è la melanzana che, introdotta in Europa dopo la conquista dell'America del Sud, attecchì magnificamente nell'Italia meridional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tre verdure pressoché onnipresenti sono i pomodori, i peperoni e le cipolle dalla caratteristica buccia rosso-violacea. Di polpa dolce e carnosa, dai bei colori vividi, sono ornamento della tavola nelle più svariate preparazioni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ell'alimentazione dei calabresi il pane ha un posto centrale: è consumato con ogni piatto e la sua preparazione è molto curata, specie nel mondo contadino; è molto saporito e presenta una serie di varianti: ricordiamo le focacce, piene di fantasia e di aro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asta, presenza immancabile, è tradizionalmente fatta in ca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o il capitolo che riguarda il maiale è ricco di «colore». Data l'economia della regione, la carne bovina è praticamente assente e «lu puorcu» è il re della tavola ancora ogg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nsumo di maiale, sia fresco sia stagionato, è tuttora grande: capocolli, prosciutti, soppressate, salsicce sono cibi molto amati dai calabresi. Tra i salumi più tipici, la «soppressata» dal colore vivace (per la presenza di peperoncino e sangue di suin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ticolarmente interessante, anche dal punto di vista gastronomico, è l’altipiano della Sila:  abeti e pini, laghi e pascoli, boschi fittissimi e un clima d'alta montagna a pochi chilometri dalle spiagge abbaglianti e calcinate del Tirreno e dello Ionio: un "paradosso" geografico. Chi ama cercare e mangiare i funghi deve fare una vacanza in Sila, considerata dagli esperti la zona più ricca d'Italia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on si può partire dalla Calabria senza qualcuno dei magnifici dolci tradizionali, primi fra tutti i torroni di varie specie, quindi i fichi ammandorlati, le confetture e le marmellate di agrumi. D'alta scuola i gelati e le grani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3:00Z</dcterms:created>
  <dc:creator>cristina</dc:creator>
  <dc:description/>
  <cp:keywords/>
  <dc:language>en-US</dc:language>
  <cp:lastModifiedBy>cristina</cp:lastModifiedBy>
  <dcterms:modified xsi:type="dcterms:W3CDTF">2011-09-22T10:39:00Z</dcterms:modified>
  <cp:revision>1</cp:revision>
  <dc:subject/>
  <dc:title>LA CUCINA CALABRESE</dc:title>
</cp:coreProperties>
</file>