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FRIUL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eWeb2"/>
        <w:shd w:fill="FAFAFA" w:val="clear"/>
        <w:spacing w:lineRule="atLeast" w:line="3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a cucina di questa regione è caratterizzata dalla fusione delle tradizioni gastronomiche contadine con quelle aristocratiche che sono decisamente slegate dalla grande storia culinaria italiana; in questa terra infatti a pesare non è tanto il lungo dominio di Venezia con i suoi splendori, le sue ricchezze, la sua apertura sul mondo intero, quanto il retaggio del dominio asburgico, più limitato nel tempo ma infinitamente più intenso e decisivo per ogni aspetto della vita di questa terra che ha fatto parte di un impero esteso dalla Boemia ai Balcani con molte etnie e una quantità di lingue e di culture diverse. Una caratteristica di importazione che segna molta parte della cucina friulana è l'uso indiscriminato di zucchero, formaggio, burro, frutta, marmellate, mostarde, senapi, in tutti i piatti, dai primi ai dolci. </w:t>
      </w:r>
    </w:p>
    <w:p>
      <w:pPr>
        <w:pStyle w:val="NormaleWeb2"/>
        <w:shd w:fill="FAFAFA" w:val="clear"/>
        <w:spacing w:lineRule="atLeast" w:line="3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'esempio tipico di questa frammistione sono i "cialzons di Artu", fatti con una sfoglia di farina, acqua e sale e riempiti con un composto di patate lesse, mele e pere tritate, biscotti sbriciolati, prezzemolo, menta, melissa, basilico, maggiorana, erba luisa, uva passa, ricotta affumicata, cioccolato fondente, marmellata di prugne, zucchero e cannella. </w:t>
      </w:r>
    </w:p>
    <w:p>
      <w:pPr>
        <w:pStyle w:val="NormaleWeb2"/>
        <w:shd w:fill="FAFAFA" w:val="clear"/>
        <w:spacing w:lineRule="atLeast" w:line="3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e origini di quest'insieme che vede accostare le erbe aromatiche, la marmellata e la ricotta affumicata è certamente di tradizione in parte orientale e in parte austriaca, quella che più è presente nella cucina friulana. Un altro primo piatto curioso, in linea con gli altri agrodolci presenti nella cucina di questa regione è il "pistum": gnocchi di pane grattugiato con zucchero, uova, erbe aromatiche e uva passolina. Vengono fatti bollire in acqua e sale e serviti immersi nel brodo di carne di maiale. </w:t>
      </w:r>
    </w:p>
    <w:p>
      <w:pPr>
        <w:pStyle w:val="NormaleWeb2"/>
        <w:shd w:fill="FAFAFA" w:val="clear"/>
        <w:spacing w:lineRule="atLeast" w:line="30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Ma l'alimento fondamentale di questa terra è la polenta che viene realizzata con farina di mais, abbondantemente prodotto nella regione, per il quale vi è ancora l'uso della molitura rispettosa delle vecchie macine. </w:t>
      </w:r>
    </w:p>
    <w:p>
      <w:pPr>
        <w:pStyle w:val="NormaleWeb2"/>
        <w:shd w:fill="FAFAFA" w:val="clear"/>
        <w:spacing w:lineRule="atLeast" w:line="30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tema di formaggi, il capostipite è il montasio, capostipite di una numerosa famiglia di formaggi che assumono il nome della località in cui vengono prodotti e che vengono accorpati sotto il nome collettivo di "latteria". Si tratta di formaggi vaccini (gli ovini sono scarsi), grassi e saporiti che, messi a fettine sotto la polenta calda ricoperta di funghi al tegame, si sciolgono appena, formando un piatto gustosissimo. </w:t>
      </w:r>
    </w:p>
    <w:p>
      <w:pPr>
        <w:pStyle w:val="NormaleWeb2"/>
        <w:shd w:fill="FAFAFA" w:val="clear"/>
        <w:spacing w:lineRule="atLeast" w:line="3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origine ungherese è il gulasch molto diffuso in tutta la regione, così come la "brovada" con il "muset", cioè il cotechino cotto nelle rape acide, ovvero rape bianche messe a fermentare sotto le vinacce per tre mesi. </w:t>
      </w:r>
    </w:p>
    <w:p>
      <w:pPr>
        <w:pStyle w:val="NormaleWeb2"/>
        <w:shd w:fill="FAFAFA" w:val="clear"/>
        <w:spacing w:lineRule="atLeast" w:line="305" w:before="34" w:after="1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 dolci presenti ovunque sono le due torte della grande tradizione viennese: la Sacher e la Dobos, mentre un dolce più semplice che potrebbe far discutere a lungo friulani e giuliano-veneti sulle possibili differenze è la "gubana", una focaccia dolce tipicamente friulana che si confronta con la "putizza" che ripropone analoga preparazione e viene fatta solo nella zona di Trieste, città che vanta ricette proprie dovute alla presenza del mare come il famoso baccalà alla triestina fatto con patate, acciughe e prezzemolo e cotto in forno o il "brodeto" che ricorda quello di altre zone marine italian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b w:val="false"/>
      <w:b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>
      <w:spacing w:before="34" w:after="169"/>
      <w:ind w:left="16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7:00Z</dcterms:created>
  <dc:creator>cristina</dc:creator>
  <dc:description/>
  <cp:keywords/>
  <dc:language>en-US</dc:language>
  <cp:lastModifiedBy>cristina</cp:lastModifiedBy>
  <cp:lastPrinted>2011-09-21T14:46:00Z</cp:lastPrinted>
  <dcterms:modified xsi:type="dcterms:W3CDTF">2011-09-21T16:31:00Z</dcterms:modified>
  <cp:revision>5</cp:revision>
  <dc:subject/>
  <dc:title>LA CUCINA FRIULANA</dc:title>
</cp:coreProperties>
</file>