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A CUCINA DELLA BASILICATA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Basilicata è terra di pastori e di contadini. E’  una terra aspra, dura, ricca di sole: una terra misteriosa dove ancora oggi la vita scorre scandita secondo ritmi antichi e dove si attende sempre la soluzione di molti problemi socio-economici. Sul Tirreno la regione è bagnata dal mare per un tratto di costa brevissimo - pochi chilometri - ma stupendo per le rocce strapiombanti. Il centro più importante di questa costa è Maratea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La cucina della Basilicata è povera e si avvale soprattutto dei prodotti della terra e delle carni derivanti dagli allevamenti degli ovini (e pertanto anche di latticini) e del maiale, mentre manca quasi ovunque il pesc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quanto riguarda alimentazione e cucina dobbiamo precisare che il maiale è stato elemento fondamentale dell'alimentazione perché lo si può allevare ovunque e soprattutto perché di esso si utilizza tutto, persino il sangue, col quale si prepara il famoso dolce «sanguinaccio». Una volta l'uccisione dell'animale era regolata, come un vero e proprio rito, da una cerimonia che diventava una specie di festa cruenta, legata a leggende, usanze e tradizioni particolari. Il primo colpo di coltello alla gola della vittima era affidato al capofamiglia. Le interiora erano oggetto di attenzione speciale perché da esse si potevano trarre buoni o cattivi auspici per tutto l'ann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tro alimento fondamentale nella gastronomia lucana è il pane. Esistono, nella tradizione dei fornai lucani, alcune preparazioni a base di farina di grano tenero. È il caso, per esempio, delle cosiddette «friselle» o «frisedde», ma la semola di grano duro è la base pressoché assoluta di tutte le preparazioni in materia sia di pane sia di past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icordiamo inoltre il pane di Matera che, con quello di Altamura, è il pane più straordinario che si produca nel Meridione italian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senza immancabile della tavola lucana è il peperoncino che dà un sapore forte e deciso a qualunque piatto, anche il più scipit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amo nel Sud e la pasta fatta a mano è d'obbligo. «Strascinari», orecchiette, lasagne, e le cosiddette «manate» sono le più caratteristiche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Tra i dolci, il più tradizionale è la «scarcedda», tipica del periodo pasqual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8:47:00Z</dcterms:created>
  <dc:creator>cristina</dc:creator>
  <dc:description/>
  <cp:keywords/>
  <dc:language>en-US</dc:language>
  <cp:lastModifiedBy>cristina</cp:lastModifiedBy>
  <dcterms:modified xsi:type="dcterms:W3CDTF">2011-09-23T08:58:00Z</dcterms:modified>
  <cp:revision>1</cp:revision>
  <dc:subject/>
  <dc:title>LA CUCINA DELLA BASILICATA</dc:title>
</cp:coreProperties>
</file>