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 CUCINA LOMBAR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eWeb4"/>
        <w:shd w:fill="FFFFFF" w:val="clear"/>
        <w:spacing w:before="0" w:after="0"/>
        <w:jc w:val="both"/>
        <w:textAlignment w:val="top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ucina lombarda</w:t>
      </w:r>
      <w:r>
        <w:rPr>
          <w:rFonts w:cs="Verdana" w:ascii="Verdana" w:hAnsi="Verdana"/>
          <w:sz w:val="20"/>
          <w:szCs w:val="20"/>
        </w:rPr>
        <w:t xml:space="preserve">, più di ogni altra espressione culinaria italiana, è altamente variegata,   caratterizzata dai cibi di montagna e di lago molto legati alla sua situazione geografica, alle diverse vicende storiche ed alle tradizioni. </w:t>
      </w:r>
    </w:p>
    <w:p>
      <w:pPr>
        <w:pStyle w:val="NormaleWeb4"/>
        <w:shd w:fill="FFFFFF" w:val="clear"/>
        <w:spacing w:before="0" w:after="0"/>
        <w:jc w:val="both"/>
        <w:textAlignment w:val="top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ni provincia può vantare decine di ricette tipiche o varianti esclusive a portate comuni. Le pietanze più caratteristiche sono sicuramente quelle della Valtellina e quelle dell’Oltrepò  pavese, ma anche l’opulenta e frenetica Milano non disdegna di accreditarsi con antiche ricette ormai apprezzate in tutto il mondo. </w:t>
      </w:r>
    </w:p>
    <w:p>
      <w:pPr>
        <w:pStyle w:val="NormaleWeb4"/>
        <w:shd w:fill="FFFFFF" w:val="clear"/>
        <w:spacing w:before="0" w:after="0"/>
        <w:jc w:val="both"/>
        <w:textAlignment w:val="top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rro, formaggi e dolci sono le portate più caratterizzanti, ma è sterminato anche l’elenco delle pietanze princip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ucina lombarda è cucina delle lunghe cotture, dei bolliti e degli stufati, degli intingoli adatti ad accompagnarsi alla polenta più che al pane, del riso e delle paste ripiene più che della pasta di grano duro, del burro e del lardo più che dell’oli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emento unificante della cucina in Lombardia è il risotto che però viene preparato in mille modi diversi. Tra i primi piatti, spiccano altresì i pizzoccheri valtellinesi, gli agnolini mantovani, i casonsei bergamaschi, i tortelli di zucca e gli gnocchi alla comasc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piatti di carne contemplano bolliti sontuosi, la classica costoletta alla milanese, la cassoeula altolombarda, la faraona alla creta valcuviana, stufati e stracotti profumat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formaggi sono i più nobili d'Italia e i vini hanno una tradizione antica, come pure certi dolci famosi, come la colomba pasquale e il panetton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Quella della Lombardia pur essendo una cucina molto frastagliata è sostanzialmente una cucina priva delle creazioni culinarie ispirate - come è successo in molte zone italiane - dalla povertà, si basa invece sulla grande ricchezza di prodotti agricoli della terra lombarda e sul benessere economico che in questa regione è sempre stato una caratteristica per molta parte della popolazion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4">
    <w:name w:val="Normale (Web)4"/>
    <w:basedOn w:val="Normal"/>
    <w:qFormat/>
    <w:pPr>
      <w:spacing w:before="280" w:after="280"/>
    </w:pPr>
    <w:rPr>
      <w:color w:val="000000"/>
      <w:sz w:val="27"/>
      <w:szCs w:val="27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58:00Z</dcterms:created>
  <dc:creator>cristina</dc:creator>
  <dc:description/>
  <cp:keywords/>
  <dc:language>en-US</dc:language>
  <cp:lastModifiedBy>cristina</cp:lastModifiedBy>
  <dcterms:modified xsi:type="dcterms:W3CDTF">2011-09-21T16:56:00Z</dcterms:modified>
  <cp:revision>2</cp:revision>
  <dc:subject/>
  <dc:title>LA CUCINA LOMBARDA</dc:title>
</cp:coreProperties>
</file>