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>La cucina Emiliano Romagnola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La cucina emiliano-romagnola si caratterizza per il suo stretto legame con l'habitat naturale ed il ciclo stagionale del suo clima. È una cucina che si è determinata nel corso del tempo e che condivide con la storia un percorso millenari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iste quindi una geografia alimentare che di fatto distribuisce i prodotti in Emilia Romagna in modo assolutamente non casuale ma segue perfettamente le caratteristiche geografiche della regione, segnata dai confini naturali dell'Appennino a sud e ad ovest, del Po a nord e del mare Adriatico ad est. Sulla costa rimane prevalente il consumo di pesce di mare e di stagno, mentre nella zona fluviale il pesce di fiume si affianca ai prodotti agricoli e lungo l'asse montano latte, formaggio e farina di castagne sono, nel corso della storia, gli alimenti principali, affiancati da pochissima carne. La pianura padana, come le zone pianeggianti romagnole, fornisce i prodotti dell'agricoltura e dell'allevamento ed assolve il compito di far entrare in contatto tutti questi sistemi "gastronomici"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omma, ogni città ha le proprie specialità e molto spesso si tratta di autentici tesori della cucina nazionale; parliamo, ad esempio del formaggio parmigiano reggiano, rinomato in tutto il mondo. Elemento unificante della cucina regionale è la pasta, fatta rigorosamente a mano, che compare su tutte le tavole emiliano romagnole nelle forme più fantasiose e con i ripieni più diversi. Qualsiasi centro abitato presenta le proprie paste caratteristiche. Bologna ad esempio è celebre per i tortellini, con il loro tipico ripieno che esalta il gusto della mortadella, serviti in ragù di carne o nel portentoso brodo di pollo. Altri primi piatti tradizionali della città sono le tagliatelle al ragù di carne e la pasta imbottita e passata al forno, nota in tutta Italia col nome di lasagna. Ferrara e tutta la Romagna sono specializzati nei cappelletti. Nella città degli estensi il ripieno è di cervella e tacchino, in Romagna, dove si trovano anche i garganelli, viene invece usato il formaggio fresco 'raviggiolo'. A Ferrara poi i tortellini sono ripieni di formaggio e zucca e prendono il nome di 'cappellacci', mentre il ripieno tradizionale della lasagna è molto spesso sostituito con pesci e gamberetti provenienti dall'Adriatico. I tortelloni di Piacenza invece sono ripieni di ricotta ed erbette. A Modena trionfano i ravioli a base di carne arrostita, Parma è la città degli anolini, serviti in salsa di prosciutto e ricoperti di parmigiano, e delle lasagne ai fegatini di pollo. Non meno importanti dei primi piatti sono le seconde portate. Si può scegliere tra una varietà infinita di specialità. I bolliti misti, l' erbaccione emiliano, con bietola, ricotta e parmigiano, la gallina, i pisarei e fasò, il 'cappello del prete' e mille altri ancora. Abbondano i piatti a base di selvaggina, come il cinghiale, il fagiano, la lepre. Tra le verdure sono particolarmente usate le carote, il sedano, i carciofi e le cipolle.</w:t>
      </w:r>
    </w:p>
    <w:p>
      <w:pPr>
        <w:pStyle w:val="Normal"/>
        <w:jc w:val="both"/>
        <w:rPr>
          <w:rFonts w:ascii="Verdana" w:hAnsi="Verdana" w:cs="Verdana,Bold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sti ed altri prodotti di questa terra, hanno reso la cucina emiliana e romagnola celebre in Italia e non solo e molti di questi piatti sono considerati oggi i “classici” della cucina italiana ne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30:00Z</dcterms:created>
  <dc:creator>cristina</dc:creator>
  <dc:description/>
  <cp:keywords/>
  <dc:language>en-US</dc:language>
  <cp:lastModifiedBy>cristina</cp:lastModifiedBy>
  <dcterms:modified xsi:type="dcterms:W3CDTF">2011-09-21T14:40:00Z</dcterms:modified>
  <cp:revision>4</cp:revision>
  <dc:subject/>
  <dc:title>La cucina Emiliano Romagnola</dc:title>
</cp:coreProperties>
</file>