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A CUCINA UMBR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ll'attuale cucina umbra sono presenti rivisitazioni ingentilite di ricette povere, popolari, come la passata di fave di finocchietto selvatico: una passata di fave con fette insaporite con finocchio selvatico fresco e secco, servita con fette di pane casereccio abbrustolite e strofinate con l'aglio e condita con abbondante ricotta affumicata e un po' di olio extravergin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queste minestre si aggiungono le ceriole (rustiche tagliatelle condite con un soffritto di aglio e olio), gli strascinati (ruvidi maccheroni conditi con salsiccia saltata in padella e uova mescolate al grana) e gli umbrici, rozzi spaghetti tirati a man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ra i piatti particolarmente significativi per la cucina umbra in quanto sopravvissuti al tempo  evidenziamo anche le carni, che sono varie e variamente cucinate. Dal maiale vengono le spiedate di lonza, di salsicce e di fegatelli con la rete e specialmente la famosa «porchetta» diffusa in tutta Italia ma di origine umbra in cui l'animale svezzato ma non grasso viene arrostito intero allo spiedo nel forno a legna imbottito di fegato, cuore, polmoni sminuzzati con pepe, aglio, sale e finocchio selvatico. Dalla razza bovina viene la carne di «mungana», il vitellino di latte e la «pagliata» (intestino del vitello) da cuocere sulla brace con olio, sale e pepe. Gli agnelli di latte offrono oltre alla carne, le «trecciole» (budelline cotte sulla brace, una vera specialità) e il castrato che si mangia bollito o allo spiedo. Particolare importanza assume la cacciagione naturalmente in rapporto alle stagioni. La lepre viene per lo più cucinata in umido con olive, vino bianco, brodo e erbe aromatiche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Vecchie ricette, vecchie usanze, vecchi sapori che hanno superato più di un secolo per giungere intatti (o con modifiche molto contenute) fino a noi assicurandoci gusti del tutto particolari e molto apprezzati da chi vi abita e da chi in questa terra si reca. Perché al di là dei confini i piatti umbri più caratteristici e tradizionali non si possono gustare: questa è una cucina fortemente locale anche perché richiede i genuini prodotti della sua terra e perché solo una cultura che si tramanda di generazione in generazione consente tanto impegno e tanto "ardire" (basti pensare a certi accostamenti) nella preparazione non solo delle pietanze delle grandi occasioni ma anche nella preparazione del cibo quotidiano, semplice e improntato alla massima parsimonia che dà sempre risultati di grande qualità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40:00Z</dcterms:created>
  <dc:creator>cristina</dc:creator>
  <dc:description/>
  <cp:keywords/>
  <dc:language>en-US</dc:language>
  <cp:lastModifiedBy>cristina</cp:lastModifiedBy>
  <dcterms:modified xsi:type="dcterms:W3CDTF">2011-09-22T14:59:00Z</dcterms:modified>
  <cp:revision>3</cp:revision>
  <dc:subject/>
  <dc:title>LA CUCINA UMBRA</dc:title>
</cp:coreProperties>
</file>