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CUCINA PUGLIESE</w:t>
      </w:r>
    </w:p>
    <w:p>
      <w:pPr>
        <w:pStyle w:val="Normal"/>
        <w:jc w:val="center"/>
        <w:rPr>
          <w:b/>
          <w:b/>
        </w:rPr>
      </w:pPr>
      <w:r>
        <w:rPr>
          <w:b/>
        </w:rPr>
      </w:r>
    </w:p>
    <w:p>
      <w:pPr>
        <w:pStyle w:val="Normal"/>
        <w:jc w:val="center"/>
        <w:rPr>
          <w:b/>
          <w:b/>
        </w:rPr>
      </w:pPr>
      <w:r>
        <w:rPr>
          <w:b/>
        </w:rPr>
      </w:r>
    </w:p>
    <w:p>
      <w:pPr>
        <w:pStyle w:val="Normal"/>
        <w:jc w:val="both"/>
        <w:rPr>
          <w:rFonts w:ascii="Verdana" w:hAnsi="Verdana" w:cs="Verdana"/>
          <w:sz w:val="20"/>
          <w:szCs w:val="20"/>
        </w:rPr>
      </w:pPr>
      <w:r>
        <w:rPr>
          <w:rFonts w:cs="Verdana" w:ascii="Verdana" w:hAnsi="Verdana"/>
          <w:sz w:val="20"/>
          <w:szCs w:val="20"/>
        </w:rPr>
        <w:t xml:space="preserve">La Puglia è, fra le regioni italiane, quella che ha il più grande sviluppo costiero (ben 784 km!) ma, nello stesso tempo, favorita dal clima, ha da sempre una netta vocazione agricola. Due aspetti dell'economia, legati al mare e alla campagna, che hanno nel tempo influito in maniera incisiva sulla definizione della sua cucina tradizionale. Una tradizione fatta esclusivamente di frugalità. </w:t>
      </w:r>
    </w:p>
    <w:p>
      <w:pPr>
        <w:pStyle w:val="Normal"/>
        <w:jc w:val="both"/>
        <w:rPr>
          <w:rFonts w:ascii="Verdana" w:hAnsi="Verdana" w:cs="Verdana"/>
          <w:sz w:val="20"/>
          <w:szCs w:val="20"/>
        </w:rPr>
      </w:pPr>
      <w:r>
        <w:rPr>
          <w:rFonts w:cs="Verdana" w:ascii="Verdana" w:hAnsi="Verdana"/>
          <w:sz w:val="20"/>
          <w:szCs w:val="20"/>
        </w:rPr>
        <w:t xml:space="preserve">L'amore e la laboriosità della gente pugliese sono vivi nella cucina tipica di questa terra, sobria ed essenziale, denominata non a caso del "riciclaggio", nata per prevenire i temuti periodi di carestia e legata scrupolosamente al ritmo delle stagioni ed alla imprevedibilità dei raccolti. </w:t>
      </w:r>
    </w:p>
    <w:p>
      <w:pPr>
        <w:pStyle w:val="Normal"/>
        <w:jc w:val="both"/>
        <w:rPr>
          <w:rFonts w:ascii="Verdana" w:hAnsi="Verdana" w:cs="Verdana"/>
          <w:sz w:val="20"/>
          <w:szCs w:val="20"/>
        </w:rPr>
      </w:pPr>
      <w:r>
        <w:rPr>
          <w:rFonts w:cs="Verdana" w:ascii="Verdana" w:hAnsi="Verdana"/>
          <w:sz w:val="20"/>
          <w:szCs w:val="20"/>
        </w:rPr>
        <w:t>Alla base di questa cucina regnano sovrani prodotti semplici e genuini come ortaggi, fave ed erbe di campo ma anche la fantasia e l'ingegno di massaie e contadini che, per prevenire scarsità di raccolto, dovuta alla povertà d'acqua, hanno fatto di necessità virtù, allestendo una vetrina di specialità gastronomiche molto varia nonostante la limitata varietà e disponibilità di ingredienti. La cucina del riciclaggio trova però la sua massima realizzazione nella già menzionata "tiella", un tempo legata alla necessità di sfamare la famiglia al ritorno dal lavoro nei campi, mettendo a cuocere insieme tutto ciò che si riusciva trovare in casa</w:t>
      </w:r>
    </w:p>
    <w:p>
      <w:pPr>
        <w:pStyle w:val="Normal"/>
        <w:jc w:val="both"/>
        <w:rPr>
          <w:rFonts w:ascii="Verdana" w:hAnsi="Verdana" w:cs="Verdana"/>
          <w:sz w:val="20"/>
          <w:szCs w:val="20"/>
        </w:rPr>
      </w:pPr>
      <w:r>
        <w:rPr>
          <w:rFonts w:cs="Verdana" w:ascii="Verdana" w:hAnsi="Verdana"/>
          <w:sz w:val="20"/>
          <w:szCs w:val="20"/>
        </w:rPr>
        <w:t xml:space="preserve">Normanni, spagnoli, francesi, borboni e veneziani che dominarono questa terra, oltre a Saraceni che vi fecero tante incursioni e i traffici marinari pur fiorenti nel Rinascimento, ben poco influirono sull'arte della cucina di questa regione che rimase e rimane legata ai prodotti della terra e del mare. </w:t>
      </w:r>
    </w:p>
    <w:p>
      <w:pPr>
        <w:pStyle w:val="Normal"/>
        <w:jc w:val="both"/>
        <w:rPr>
          <w:rFonts w:ascii="Verdana" w:hAnsi="Verdana" w:cs="Verdana"/>
          <w:sz w:val="20"/>
          <w:szCs w:val="20"/>
        </w:rPr>
      </w:pPr>
      <w:r>
        <w:rPr>
          <w:rFonts w:cs="Verdana" w:ascii="Verdana" w:hAnsi="Verdana"/>
          <w:sz w:val="20"/>
          <w:szCs w:val="20"/>
        </w:rPr>
        <w:t xml:space="preserve">Dalla fascia costiera adriatica, tutta ammantata di stupendi oliveti, si ricava un terzo circa di tutto l'olio di oliva italiano: è un prodotto gustoso, denso e intenso che naturalmente ha sempre il posto d'onore in cucina e a tavola. Nell'immensa pianura del Tavoliere si coltiva il grano duro che è all'origine di innumerevoli tipi di pasta e del celebre pane pugliese, scuro e saporito. Molto diffusa e di qualità pregiata è poi la produzione ortofrutticola: le verdure hanno una parte preponderante nell'alimentazione locale e sono alla base di piatti originalissimi. L'altro grande protagonista è il pesce; dall'Adriatico come dallo Ionio è comunque molto abbondante e variato e dà la materia prima a preparazioni prelibate. Centro di eccellenza forse è Taranto sede di un fiorente mercato ittico e di una antichissima coltivazione di mitili e ostriche. Naturalmente, immancabile sostegno e compagnia di qualunque piatto pugliese è il robusto vino di questa terra mediterranea, che è anzi il prodotto principe della regione. Infatti la coltura più importante è quella viticola, al punto che la Puglia è stata definita "cantina d'Italia". </w:t>
      </w:r>
    </w:p>
    <w:p>
      <w:pPr>
        <w:pStyle w:val="Normal"/>
        <w:jc w:val="both"/>
        <w:rPr>
          <w:rFonts w:ascii="Verdana" w:hAnsi="Verdana" w:cs="Verdana"/>
          <w:sz w:val="20"/>
          <w:szCs w:val="20"/>
        </w:rPr>
      </w:pPr>
      <w:r>
        <w:rPr>
          <w:rFonts w:cs="Verdana" w:ascii="Verdana" w:hAnsi="Verdana"/>
          <w:sz w:val="20"/>
          <w:szCs w:val="20"/>
        </w:rPr>
        <w:t>Importante l'apporto che danno i latticini alla tavola pugliese: sono ricotte magnifiche, pecorino dal gusto pepato, caciocavalli, scamorze, provoloni e soprattutto le "burrate", formaggio sorprendente perché presenta una parte esterna lucida e consistente che fa da involucro sigillato a un ripieno della stessa pasta ma ridotto a filamenti e ritagli e annegata nella panna.</w:t>
      </w:r>
    </w:p>
    <w:p>
      <w:pPr>
        <w:pStyle w:val="Normal"/>
        <w:jc w:val="both"/>
        <w:rPr>
          <w:rFonts w:ascii="Verdana" w:hAnsi="Verdana" w:cs="Verdana"/>
          <w:sz w:val="20"/>
          <w:szCs w:val="20"/>
        </w:rPr>
      </w:pPr>
      <w:r>
        <w:rPr>
          <w:rFonts w:cs="Verdana" w:ascii="Verdana" w:hAnsi="Verdana"/>
          <w:sz w:val="20"/>
          <w:szCs w:val="20"/>
        </w:rPr>
        <w:t>L'arte dolciaria annovera parecchie specialità «storiche». Sembra che il torrone sia nato nel secolo XIII in Puglia e così i confetti. Le mandorle sono alla base di questi dolci tradizionali: ancora oggi la produzione di mandorle è molto pregiata</w:t>
      </w:r>
    </w:p>
    <w:p>
      <w:pPr>
        <w:pStyle w:val="Normal"/>
        <w:jc w:val="both"/>
        <w:rPr>
          <w:rFonts w:ascii="Verdana" w:hAnsi="Verdana" w:cs="Verdana"/>
          <w:sz w:val="20"/>
          <w:szCs w:val="20"/>
        </w:rPr>
      </w:pPr>
      <w:r>
        <w:rPr>
          <w:rFonts w:cs="Verdana" w:ascii="Verdana" w:hAnsi="Verdana"/>
          <w:sz w:val="20"/>
          <w:szCs w:val="20"/>
        </w:rPr>
        <w:t>E dopo il dolce, la frutta. Siamo in una regione che produce frutta magnifica prima fra tutte l'uva da tavola, che adorna di enormi grappoli le immense distese dei vigne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8:00Z</dcterms:created>
  <dc:creator>cristina</dc:creator>
  <dc:description/>
  <cp:keywords/>
  <dc:language>en-US</dc:language>
  <cp:lastModifiedBy>cristina</cp:lastModifiedBy>
  <dcterms:modified xsi:type="dcterms:W3CDTF">2011-09-22T13:14:00Z</dcterms:modified>
  <cp:revision>3</cp:revision>
  <dc:subject/>
  <dc:title>LA CUCINA PUGLIESE</dc:title>
</cp:coreProperties>
</file>