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CUCINA DELLA SICILIA</w:t>
      </w:r>
    </w:p>
    <w:p>
      <w:pPr>
        <w:pStyle w:val="Normal"/>
        <w:jc w:val="both"/>
        <w:rPr>
          <w:b/>
          <w:b/>
        </w:rPr>
      </w:pPr>
      <w:r>
        <w:rPr>
          <w:b/>
        </w:rPr>
      </w:r>
    </w:p>
    <w:p>
      <w:pPr>
        <w:pStyle w:val="Normal"/>
        <w:jc w:val="both"/>
        <w:rPr/>
      </w:pPr>
      <w:r>
        <w:rPr/>
      </w:r>
    </w:p>
    <w:p>
      <w:pPr>
        <w:pStyle w:val="Normal"/>
        <w:jc w:val="both"/>
        <w:rPr/>
      </w:pPr>
      <w:r>
        <w:rPr/>
        <w:t xml:space="preserve">Non e' possibile parlare di cucina siciliana come di un'unica entità: le diversità originate dalle differenti influenze culturali si sono incrociate con quelle determinate dalla diversità tra cucina della costa e dell'interno; due mondi ancora lontani, ma tra i quali, a causa delle difficoltà di spostamento, esisteva un tempo un solco profondo. </w:t>
      </w:r>
    </w:p>
    <w:p>
      <w:pPr>
        <w:pStyle w:val="Normal"/>
        <w:jc w:val="both"/>
        <w:rPr/>
      </w:pPr>
      <w:r>
        <w:rPr/>
        <w:t>Pensare alla tradizione gastronomica siciliana e' allora come immaginare una tavolozza di colori, tonalità forti, accanto a tinte sfumate, un gioco di richiami e di rimandi suggestivi.</w:t>
      </w:r>
    </w:p>
    <w:p>
      <w:pPr>
        <w:pStyle w:val="Normal"/>
        <w:jc w:val="both"/>
        <w:rPr/>
      </w:pPr>
      <w:r>
        <w:rPr/>
        <w:t xml:space="preserve">Come in tutte le cucine povere e' ricorrente l'abitudine del piatto unico; le paste di vario tipo e cucinate in modi diversi, arricchite dai prodotti del posto finiscono col diventare l'intero pasto. E' il caso della pasta con le sarde, piatto che da Palermo si e' diffuso ovunque sull'isola; delle paste con ortaggi e legumi dell'interno; delle varie paste al forno, per giungere alle varianti ricche di echi culturali come la catanese pasta alla Norma. </w:t>
      </w:r>
    </w:p>
    <w:p>
      <w:pPr>
        <w:pStyle w:val="Normal"/>
        <w:jc w:val="both"/>
        <w:rPr/>
      </w:pPr>
      <w:r>
        <w:rPr/>
        <w:t xml:space="preserve">La familiarità con i prodotti naturali ed una semplicità di fondo e' ciò che ancor oggi più caratterizza la cucina della parte orientale dell'isola, culla della Magna Grecia. E' facile riscontrare analogie con la cucina dell'interno segnata da abitudini contadine e caratterizzata dall'utilizzo di verdure ed ortaggi. La melanzana ne e' un esempio significativo, da essa traggono origine piatti appetitosi fino a giungere alla sua glorificazione nella parmigiana. </w:t>
      </w:r>
    </w:p>
    <w:p>
      <w:pPr>
        <w:pStyle w:val="Normal"/>
        <w:jc w:val="both"/>
        <w:rPr/>
      </w:pPr>
      <w:r>
        <w:rPr/>
        <w:t xml:space="preserve">I prodotti della pastorizia hanno un posto di rilievo, mentre il consumo della carne e' un'eccezione spesso riservata alla festa. </w:t>
      </w:r>
    </w:p>
    <w:p>
      <w:pPr>
        <w:pStyle w:val="Normal"/>
        <w:jc w:val="both"/>
        <w:rPr/>
      </w:pPr>
      <w:r>
        <w:rPr/>
        <w:t>Nella parte occidentale segnata dall'influsso arabo e dalle tradizioni di corte, la cucina si fa più ricca, ricercata e dai contrasti insoliti. La caponata di melanzane è un esempio di come diversamente vengano elaborate le verdure.</w:t>
      </w:r>
    </w:p>
    <w:p>
      <w:pPr>
        <w:pStyle w:val="Normal"/>
        <w:jc w:val="both"/>
        <w:rPr/>
      </w:pPr>
      <w:r>
        <w:rPr/>
        <w:t>Agli Arabi si deve l'introduzione degli agrumi, dello zucchero, della cannella e dello zafferano, oltre a quella del riso che qui ha avuto modi di cottura ed utilizzi diversi da quelli del nord.</w:t>
      </w:r>
    </w:p>
    <w:p>
      <w:pPr>
        <w:pStyle w:val="Normal"/>
        <w:jc w:val="both"/>
        <w:rPr/>
      </w:pPr>
      <w:r>
        <w:rPr/>
        <w:t xml:space="preserve">Il pesce, come ovvio, e' proposto con ricchezza di preparazioni e di varieta'; tra di esse anche per il posto che da sempre occupa nella tradizione popolare merita rilievo il tonno, ma ovunque vengono proposte sarde e alici. </w:t>
      </w:r>
    </w:p>
    <w:p>
      <w:pPr>
        <w:pStyle w:val="Normal"/>
        <w:jc w:val="both"/>
        <w:rPr/>
      </w:pPr>
      <w:r>
        <w:rPr/>
        <w:t xml:space="preserve">Attenzione particolare merita la pasticceria che in Sicilia fa parte delle abitudini quotidiane, il suo profumo e' nell'aria come quello delle piante odorose (rosmarino, finocchietto selvatico, origano, nepitella) che si incontrano lungo il viaggio. </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4:00Z</dcterms:created>
  <dc:creator>cristina</dc:creator>
  <dc:description/>
  <cp:keywords/>
  <dc:language>en-US</dc:language>
  <cp:lastModifiedBy>cristina</cp:lastModifiedBy>
  <cp:lastPrinted>2011-09-21T15:10:00Z</cp:lastPrinted>
  <dcterms:modified xsi:type="dcterms:W3CDTF">2011-09-22T09:36:00Z</dcterms:modified>
  <cp:revision>3</cp:revision>
  <dc:subject/>
  <dc:title>LA CUCINA DELLA SICILIA</dc:title>
</cp:coreProperties>
</file>