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LA CUCINA DELLA CAMPANIA</w:t>
      </w:r>
    </w:p>
    <w:p>
      <w:pPr>
        <w:pStyle w:val="Normal"/>
        <w:jc w:val="both"/>
        <w:rPr>
          <w:rFonts w:ascii="Verdana" w:hAnsi="Verdana" w:cs="Verdana"/>
          <w:b/>
          <w:b/>
        </w:rPr>
      </w:pPr>
      <w:r>
        <w:rPr>
          <w:rFonts w:cs="Verdana" w:ascii="Verdana" w:hAnsi="Verdana"/>
          <w:b/>
        </w:rPr>
      </w:r>
    </w:p>
    <w:p>
      <w:pPr>
        <w:pStyle w:val="Normal"/>
        <w:jc w:val="both"/>
        <w:rPr/>
      </w:pPr>
      <w:r>
        <w:rPr/>
      </w:r>
    </w:p>
    <w:p>
      <w:pPr>
        <w:pStyle w:val="Normal"/>
        <w:jc w:val="both"/>
        <w:rPr/>
      </w:pPr>
      <w:r>
        <w:rPr/>
        <w:t>La cucina campana ha per alcuni aspetti una sostanza ed un gusto che risentono dei caratteri francesi e spagnoli, pietanze ricche, abbondanti ed appariscenti; ma la Campania offre anche un’altra faccia della medaglia, con le sue preparazioni semplici che fanno capo ad ingredienti del luogo, genuini, dove il pesce si riserva per le occasioni così come la carne, così come era di abitudine presso le famiglie più umili.</w:t>
      </w:r>
    </w:p>
    <w:p>
      <w:pPr>
        <w:pStyle w:val="Normal"/>
        <w:jc w:val="both"/>
        <w:rPr/>
      </w:pPr>
      <w:r>
        <w:rPr/>
        <w:t xml:space="preserve">Una regione nella quale i poveri erano veramente poveri e i ricchi conducevano una vita godereccia nei palazzi e castelli, ha avuto nei secoli una cucina divisa per censo senza possibilità di reciproche influenze affidata alla fantasia della povera gente la prima, ai grandi cuochi la seconda. </w:t>
      </w:r>
    </w:p>
    <w:p>
      <w:pPr>
        <w:pStyle w:val="Normal"/>
        <w:jc w:val="both"/>
        <w:rPr/>
      </w:pPr>
      <w:r>
        <w:rPr/>
        <w:t xml:space="preserve">Il carattere comune della gastronomia di questa regione è dunque l’enorme varietà e fantasia che ogni portata sa mostrare. </w:t>
      </w:r>
    </w:p>
    <w:p>
      <w:pPr>
        <w:pStyle w:val="Normal"/>
        <w:jc w:val="both"/>
        <w:rPr/>
      </w:pPr>
      <w:r>
        <w:rPr/>
        <w:t>La pizza è la creatura più famosa della gastronomia di questa regione, ed è diventata simbolo di tutta l’Italia nel mondo: dalle prime focacce romane, fino alla pizza più simile ai giorni nostri, sono trascorse centinaia di anni, ma il tempo ha permesso che l’inventiva del popolo campano la evolvesse e migliorasse, in tutte le sue varianti che ancora oggi possiamo assaggiare.</w:t>
      </w:r>
    </w:p>
    <w:p>
      <w:pPr>
        <w:pStyle w:val="Normal"/>
        <w:jc w:val="both"/>
        <w:rPr/>
      </w:pPr>
      <w:r>
        <w:rPr/>
        <w:t xml:space="preserve">La cucina campana è metà di terra (pasta, verdure, latticini) e metà di mare (pesce, crostacei, molluschi). </w:t>
      </w:r>
    </w:p>
    <w:p>
      <w:pPr>
        <w:pStyle w:val="Normal"/>
        <w:jc w:val="both"/>
        <w:rPr/>
      </w:pPr>
      <w:r>
        <w:rPr/>
        <w:t xml:space="preserve">Fra le ricette di pesce, primeggiano i «polpi alla luciana». Le "vongole veraci", carnose e profumate danno luogo a una squisita zuppa e condiscono "maccheroni" e "vermicelli". </w:t>
      </w:r>
    </w:p>
    <w:p>
      <w:pPr>
        <w:pStyle w:val="Normal"/>
        <w:jc w:val="both"/>
        <w:rPr/>
      </w:pPr>
      <w:r>
        <w:rPr/>
        <w:t xml:space="preserve">La varietà delle paste alimentari napoletane è tale che giustificherebbe un capitolo a parte. La pasta a Napoli è straordinaria sia per la qualità sia per la perfezione della cottura, che deve essere giustamente "al dente" e del condimento. Dalla classica "pummarola" al semplicissimo "aglio e oglio" fino a tutta la rassegna dei sughi con accompagnamento di verdure o di frutti di mare e all'apoteosi del ragù, la creatività meridionale dà qui una smagliante prova di sé. </w:t>
      </w:r>
    </w:p>
    <w:p>
      <w:pPr>
        <w:pStyle w:val="Normal"/>
        <w:jc w:val="both"/>
        <w:rPr/>
      </w:pPr>
      <w:r>
        <w:rPr/>
        <w:t xml:space="preserve">Presenza importante della cucina campana sono i latticini. Provoloni, scamorze, caciocavalli, ricotte compaiono spesso sulla tavola ed entrano nella preparazione di molti piatti, ma la regina dei formaggi è la "mozzarella", il fresco, dolce, tenero prodotto a pasta filata del latte di bufala. Una varietà di mozzarella sono i "burrielli", bocconcini di tipo più dolce conservati in anfore di terracotta e immersi nel latte. </w:t>
      </w:r>
    </w:p>
    <w:p>
      <w:pPr>
        <w:pStyle w:val="Normal"/>
        <w:jc w:val="both"/>
        <w:rPr/>
      </w:pPr>
      <w:r>
        <w:rPr/>
        <w:t xml:space="preserve">Tra i dolci campani, i più classici sono quelli che si mangiavano una volta: gelati, «babà», spumoni, «sfogliatelle», «taralli» e la magnifica «pastiera», il dolce del tempo che va dall'Epifania a Pasqua, con la ricotta fresca e i fiori d'arancio, la cannella e i canditi. </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1:00Z</dcterms:created>
  <dc:creator>cristina</dc:creator>
  <dc:description/>
  <cp:keywords/>
  <dc:language>en-US</dc:language>
  <cp:lastModifiedBy>cristina</cp:lastModifiedBy>
  <dcterms:modified xsi:type="dcterms:W3CDTF">2011-09-22T14:37:00Z</dcterms:modified>
  <cp:revision>2</cp:revision>
  <dc:subject/>
  <dc:title>LA CUCINA DELLA CAMPANIA</dc:title>
</cp:coreProperties>
</file>