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A CUCINA DEL LAZIO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La cucina del Lazio offre una notevole varietà di piatti e prodotti tipici, ma per quanto ricca negli abbinamenti e nella sostanza, la cucina laziale, e quella romana in particolare, è una cucina tendenzialmente povera.  Trae origini infatti da tradizioni popolari, dove occorreva arrangiarsi con quel poco che offriva la terra per imbandire le tavole delle case e delle trattorie.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Non offre particolari pietanze d’entrée però, nel basso Lazio,  un bel piatto di formaggi freschi e mozzarella rappresenta un antipasto assai gustoso, così come, spostandosi in particolare nel frusinate, per cominciare è possibile farsi servire un bel piatto di verdure miste grigliat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Nei primi piatti si nasconde la vera essenza della cucina romana. Simbolo della romanità a tavola sono i bucatini all’amatriciana, piatto a base di strutto, guanciale, pomodoro, peperoncino e pecorino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 bucatini cacio e pepe appartengono, invece, alla tradizione delle borgate della capitale, così come gli gnocchi alla romana e la pajata, ovvero un piatto di rigatoni conditi con un sugo a base di budella di vitellino da latte cotte con olio, aglio, prezzemolo, vino bianco, pomodoro e peperoncino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ffusi ormai in tutta Italia, ma di origine romana, sono anche gli spaghetti alla carbonara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ra i secondi, il piatto più caratteristico della cucina laziale è l’abbacchio alla cacciatora. Da provare anche le "bracioline d’abbacchio" in casseruola e la coratella d’abbacchio. Altro piatto “povero” è la coda alla vaccinara, stufata in un ragù ricco di odori e cioccolato amaro. A base di vitello è il saltimbocca alla romana, arricchito da prosciutto e salvia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n buon secondo di carne può essere accompagnato dai carciofi alla giudia, piatto di origine ebraica, o (specie nella zona di Velletri) dai carciofi alla matticella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assando al pesce, piatto tipico della cucina laziale è il baccalà in guazzetto (filetti infarinati saltati in padella con un fondo di salsa di pomodoro, acciuga, olive e pinoli)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 dolce più classico della tradizione romana è il maritozzo, morbido panino nel cui impasto sono presenti pinoli, uvetta e scorzetta d’arancia candita. I bocconotti sono piccoli tortini di pasta frolla imbottiti di ricotta. Particolarmente gustoso è, infine, il pangiallo, un dolce a base di noci, mandorle, nocciole, pinoli e miel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36:00Z</dcterms:created>
  <dc:creator>cristina</dc:creator>
  <dc:description/>
  <cp:keywords/>
  <dc:language>en-US</dc:language>
  <cp:lastModifiedBy>cristina</cp:lastModifiedBy>
  <dcterms:modified xsi:type="dcterms:W3CDTF">2011-09-21T15:51:00Z</dcterms:modified>
  <cp:revision>3</cp:revision>
  <dc:subject/>
  <dc:title>LA CUCINA DEL LAZIO</dc:title>
</cp:coreProperties>
</file>